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28"/>
          <w:szCs w:val="28"/>
        </w:rPr>
      </w:pPr>
      <w:r>
        <w:rPr>
          <w:rFonts w:cs="Tahoma" w:ascii="Tahoma" w:hAnsi="Tahoma"/>
          <w:b/>
          <w:bCs/>
          <w:sz w:val="28"/>
          <w:szCs w:val="28"/>
        </w:rPr>
        <w:t>SEJARAH MADRASAH ALIYAH BILINGUAL, KRIAN-SIDOARJO</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Madrasah Aliyah Bilingual merupakan sekolah swasta tingkat menengah atas yang berdiri dibawah naungan yayasan Ponpes Modern al-Amanah, Junwangi-Krian-Sidoarjo. Berdirinya Madrasah Aliyah Bilingual yakni pada tanggal 02 Februari 2002. Dengan nomor izin operasional MA/353/2010 yang dikeluarkan oleh kantor Wilayah Departemen Agama Jawa Timur dengan Nomor Statistik Madrasah (NSM) 131235150022. Madrasah Aliyah Bilingual biasa disingkat dengan nama MAB,  berlokasi di dalam lingkungan Ponpes Modern al-Amanah, memiliki selisih 10 tahun dari berdirinya Ponpes Modern al-Amanah tepatnya pada bulan Agustus 1992 silam. </w:t>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Sejarah berdirinya Madrasah Aliyah Bilingual, tentu tidak luput dari perjuangan keras para pimpinan lembaga terdahulu yang merintis awal berdirinya sekolah hingga menjadi lembaga besar seperti sekarang ini. Semuanya berjalan tidak mudah. Pendirian Madrasah Aliyah Bilingual merupakan langkah awal yang diambil oleh pihak pesantren untuk memasukkan pendidikan formal dalam lingkungan pesantren, karena Madrasah Aliyah Bilingual adalah lembaga pendidikan formal pertama yang didirikan di lingkungan Ponpes Modern al-Amanah. </w:t>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Faktor yang mendukung pendirian Madrasah Aliyah Bilingual yakni pada saat itu disekitar lingkungan desa Junwangi belum ada lembaga pendidikan yang setingkat dengan Madrasah Aliyah. Kebanyakan sekolah yang berkembang di desa Junwangi adalah lembaga pendidikan jenjang SD/MI dan SMP/MTs. Di samping letak Ponpes Modern al-Amanah yang juga dekat (± 75 m) dengan MTs. N Krian yang sekarang berganti nama menjadi MTs. N 2 Sidoarjo bisa memberikan peluang besar bagi para pelajarnya untuk melanjutkan ke Madrasah Aliyah Bilingual. Sehingga salah satu alasan pendirian Madrasah Aliyah Bilingual adalah adanya peluang yang besar untuk anak-anak desa junwangi melanjutkan sekolah ke Madrasah Aliyah Bilingual. </w:t>
      </w:r>
      <w:r>
        <w:rPr>
          <w:rStyle w:val="FootnoteCharacters"/>
          <w:rStyle w:val="FootnoteAnchor"/>
          <w:rFonts w:cs="Tahoma" w:ascii="Tahoma" w:hAnsi="Tahoma"/>
          <w:sz w:val="24"/>
          <w:szCs w:val="24"/>
        </w:rPr>
        <w:footnoteReference w:id="2"/>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Ada pula faktor lain pendirian Madrasah Aliyah Bilingual, diantaranya karena adanya hubungan kerjasama pihak Ponpes Modern al-Amanah dengan pihak di MTs.N Junwangi. Santri Ponpes Modern al-Amanah ketika pagi bersekolah di MTs.N Krian, selebihnya mereka mendapatkan pelayanan pendidikan diniyah di Ponpes Modern al-Amanah. Seiring berjalannya waktu banyak evaluasi yang terus dilakukan terkait manfaat dan kelemahan dalam hubungan kerjasama informal ini, diantaranya: </w:t>
      </w:r>
    </w:p>
    <w:p>
      <w:pPr>
        <w:pStyle w:val="Normal"/>
        <w:numPr>
          <w:ilvl w:val="0"/>
          <w:numId w:val="1"/>
        </w:numPr>
        <w:spacing w:lineRule="auto" w:line="360"/>
        <w:jc w:val="both"/>
        <w:rPr>
          <w:rFonts w:ascii="Tahoma" w:hAnsi="Tahoma" w:cs="Tahoma"/>
          <w:sz w:val="24"/>
          <w:szCs w:val="24"/>
        </w:rPr>
      </w:pPr>
      <w:r>
        <w:rPr>
          <w:rFonts w:cs="Tahoma" w:ascii="Tahoma" w:hAnsi="Tahoma"/>
          <w:sz w:val="24"/>
          <w:szCs w:val="24"/>
        </w:rPr>
        <w:t>Adanya beberapa mata pelajaran yang diajarkan ganda disekolah dan pesantren, sehingga menambah beban berat santri dalam belajar.</w:t>
      </w:r>
    </w:p>
    <w:p>
      <w:pPr>
        <w:pStyle w:val="Normal"/>
        <w:numPr>
          <w:ilvl w:val="0"/>
          <w:numId w:val="1"/>
        </w:numPr>
        <w:spacing w:lineRule="auto" w:line="360"/>
        <w:jc w:val="both"/>
        <w:rPr>
          <w:rFonts w:ascii="Tahoma" w:hAnsi="Tahoma" w:cs="Tahoma"/>
          <w:sz w:val="24"/>
          <w:szCs w:val="24"/>
        </w:rPr>
      </w:pPr>
      <w:r>
        <w:rPr>
          <w:rFonts w:cs="Tahoma" w:ascii="Tahoma" w:hAnsi="Tahoma"/>
          <w:sz w:val="24"/>
          <w:szCs w:val="24"/>
        </w:rPr>
        <w:t>Pergaulan santri dengan anak luar, yang tidak sama dalam hal prinsip, disiplin, bahasa dan juga akhlak.</w:t>
      </w:r>
    </w:p>
    <w:p>
      <w:pPr>
        <w:pStyle w:val="Normal"/>
        <w:numPr>
          <w:ilvl w:val="0"/>
          <w:numId w:val="1"/>
        </w:numPr>
        <w:spacing w:lineRule="auto" w:line="360"/>
        <w:jc w:val="both"/>
        <w:rPr>
          <w:rFonts w:ascii="Tahoma" w:hAnsi="Tahoma" w:cs="Tahoma"/>
          <w:sz w:val="24"/>
          <w:szCs w:val="24"/>
        </w:rPr>
      </w:pPr>
      <w:r>
        <w:rPr>
          <w:rFonts w:cs="Tahoma" w:ascii="Tahoma" w:hAnsi="Tahoma"/>
          <w:sz w:val="24"/>
          <w:szCs w:val="24"/>
        </w:rPr>
        <w:t>Kesulitan pesantren dalam memantau santri ketika di luar pesantren.</w:t>
      </w:r>
    </w:p>
    <w:p>
      <w:pPr>
        <w:pStyle w:val="Normal"/>
        <w:numPr>
          <w:ilvl w:val="0"/>
          <w:numId w:val="1"/>
        </w:numPr>
        <w:spacing w:lineRule="auto" w:line="360"/>
        <w:jc w:val="both"/>
        <w:rPr>
          <w:rFonts w:ascii="Tahoma" w:hAnsi="Tahoma" w:cs="Tahoma"/>
          <w:sz w:val="24"/>
          <w:szCs w:val="24"/>
        </w:rPr>
      </w:pPr>
      <w:r>
        <w:rPr>
          <w:rFonts w:cs="Tahoma" w:ascii="Tahoma" w:hAnsi="Tahoma"/>
          <w:sz w:val="24"/>
          <w:szCs w:val="24"/>
        </w:rPr>
        <w:t>Adanya pembiayaan ganda, karena santri harus memenuhi kewajiban pada dua lembaga.</w:t>
      </w:r>
    </w:p>
    <w:p>
      <w:pPr>
        <w:pStyle w:val="Normal"/>
        <w:numPr>
          <w:ilvl w:val="0"/>
          <w:numId w:val="1"/>
        </w:numPr>
        <w:spacing w:lineRule="auto" w:line="360"/>
        <w:jc w:val="both"/>
        <w:rPr>
          <w:rFonts w:ascii="Tahoma" w:hAnsi="Tahoma" w:cs="Tahoma"/>
          <w:sz w:val="24"/>
          <w:szCs w:val="24"/>
        </w:rPr>
      </w:pPr>
      <w:r>
        <w:rPr>
          <w:rFonts w:cs="Tahoma" w:ascii="Tahoma" w:hAnsi="Tahoma"/>
          <w:sz w:val="24"/>
          <w:szCs w:val="24"/>
        </w:rPr>
        <w:t>Kebijakan dua lembaga yang berbeda, terkadang perbedaan tersebut sering menimbulkan kesalahpahaman dan perselisihan.</w:t>
      </w:r>
    </w:p>
    <w:p>
      <w:pPr>
        <w:pStyle w:val="Normal"/>
        <w:spacing w:lineRule="auto" w:line="360"/>
        <w:ind w:firstLine="720"/>
        <w:jc w:val="both"/>
        <w:rPr/>
      </w:pPr>
      <w:r>
        <w:rPr>
          <w:rFonts w:cs="Tahoma" w:ascii="Tahoma" w:hAnsi="Tahoma"/>
          <w:sz w:val="24"/>
          <w:szCs w:val="24"/>
        </w:rPr>
        <w:t>Adapun fenomena santri yang pindah ke ponpes lain setelah 3 tahun menimba ilmu di Ponpes Modern al-Amanah karena tidak adanya lembaga pendidikan formal yang bisa mewadahi para santri untuk melanjutkan sekolahnya di tingkat menengah atas setelah lulus dari sekolah tingkat menengah pertama di MTs. N Krian kala itu.</w:t>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Dengan beberapa latar belakang tersebut, Pengasuh pesantren KH. Nurcholis Misbah menggandeng ust. Nur Rohim (alm.) yang kala itu merupakan santri pertama yang berjuang bersama Pengasuh Pesantren KH. Nurcholis Misbah dari awal berdirinya Ponpes Modern al-Amanah, hingga akhirnya dipercaya untuk menjadi kepala sekolah pertama pada awal berdirinya Madrasah Aliyah Bilingual. Dengan harapan bahwa Madrasah Aliyah Bilingual bisa mewadahi para santri tingkat menengah pertama untuk terus menimba ilmu di Ponpes Modern al-Amanah hingga 6 tahun agar mendapatkan bekal ilmu keagamaan yang mumpuni. </w:t>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Penamaan “Bilingual” berangkat dari harapan dan cita-cita kepala sekolah pertama yakni ust. Nur Rohim (alm.) yang menginginkan setiap siswa yang menuntut ilmu di sekolah ini kelak bisa melanjutkan pendidikan yang lebih tinggi hingga ke luar negeri dengan memiliki bekal minimal 2 bahasa dunia selain bahasa Indonesia yakni bahasa Inggris dan Bahasa Arab. Dalam kesehariannya siswa-siswi di Madrasah Aliyah Bilingual menerapkan dua bahasa, yakni Arab dan Inggris yang juga merupakan bahasa resmi dari Ponpes Modern al-Amanah, kemudian diresmikan nama “Bilingual” menjadi nama sekolah hingga saat ini. </w:t>
      </w:r>
      <w:r>
        <w:rPr>
          <w:rStyle w:val="FootnoteCharacters"/>
          <w:rStyle w:val="FootnoteAnchor"/>
          <w:rFonts w:cs="Tahoma" w:ascii="Tahoma" w:hAnsi="Tahoma"/>
          <w:sz w:val="24"/>
          <w:szCs w:val="24"/>
        </w:rPr>
        <w:footnoteReference w:id="3"/>
      </w:r>
    </w:p>
    <w:p>
      <w:pPr>
        <w:pStyle w:val="Normal"/>
        <w:spacing w:lineRule="auto" w:line="360"/>
        <w:ind w:firstLine="720"/>
        <w:jc w:val="both"/>
        <w:rPr/>
      </w:pPr>
      <w:r>
        <w:rPr>
          <w:rFonts w:cs="Tahoma" w:ascii="Tahoma" w:hAnsi="Tahoma"/>
          <w:sz w:val="24"/>
          <w:szCs w:val="24"/>
        </w:rPr>
        <w:t xml:space="preserve">Madrasah Aliyah Bilingual sempat mengalami perubahan visi misi dan logo sekolah yang awal berdirinya memiliki logo dasar berwarna biru muda dengan sembilan bintang, kemudian pada masa kepemimpinan kepala sekolah ke-3 yakni  H. Fahrizal Ischaq, Lc., M.Fil.I yang menjabat setelah kepemimpinan Hj. Zanuba Al-Fareni, Lc., M.Th.I, beliau beserta para staff yang menjabat kala itu sepakat untuk merubah logo atau </w:t>
      </w:r>
      <w:r>
        <w:rPr>
          <w:rFonts w:cs="Tahoma" w:ascii="Tahoma" w:hAnsi="Tahoma"/>
          <w:i/>
          <w:iCs/>
          <w:sz w:val="24"/>
          <w:szCs w:val="24"/>
        </w:rPr>
        <w:t>re-branding</w:t>
      </w:r>
      <w:r>
        <w:rPr>
          <w:rFonts w:cs="Tahoma" w:ascii="Tahoma" w:hAnsi="Tahoma"/>
          <w:sz w:val="24"/>
          <w:szCs w:val="24"/>
        </w:rPr>
        <w:t xml:space="preserve"> Madrasah Aliyah Bilingual sesuai dengan visi dan misi sekolah yang terbaru, yakni Madrasah “al-Lughoh dan Al-Qur’an”, dengan tujuan untuk mempertajam visi misi sekolah meskipun pada intinya tidak merubah dasar tujuan utama pendidikan di Madrasah Aliyah Bilingual yakni mengantarkan peserta didiknya agar bisa sukses di kanca Nasional maupun Internasional dengan memiliki kemampuan Bahasa (Arab &amp; Inggris) dan al-Qur’an.</w:t>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Madrasah Aliyah Bilingual merupakan </w:t>
      </w:r>
      <w:r>
        <w:rPr>
          <w:rFonts w:cs="Tahoma" w:ascii="Tahoma" w:hAnsi="Tahoma"/>
          <w:i/>
          <w:iCs/>
          <w:sz w:val="24"/>
          <w:szCs w:val="24"/>
        </w:rPr>
        <w:t xml:space="preserve">full day school,  </w:t>
      </w:r>
      <w:r>
        <w:rPr>
          <w:rFonts w:cs="Tahoma" w:ascii="Tahoma" w:hAnsi="Tahoma"/>
          <w:sz w:val="24"/>
          <w:szCs w:val="24"/>
        </w:rPr>
        <w:t xml:space="preserve">mulai dari pukul 06.45-15.00 WIB. Menggunakan kurikulum 2 kurikulum, yakni kurikulum Kementrian Agama dan kurukulum pesantren Modern al-Amanah. Kedua kurikulum tersebut dilaksanakan secara terpadu dengan sistem </w:t>
      </w:r>
      <w:r>
        <w:rPr>
          <w:rFonts w:cs="Tahoma" w:ascii="Tahoma" w:hAnsi="Tahoma"/>
          <w:i/>
          <w:iCs/>
          <w:sz w:val="24"/>
          <w:szCs w:val="24"/>
        </w:rPr>
        <w:t xml:space="preserve">full day school. </w:t>
      </w:r>
      <w:r>
        <w:rPr>
          <w:rFonts w:cs="Tahoma" w:ascii="Tahoma" w:hAnsi="Tahoma"/>
          <w:sz w:val="24"/>
          <w:szCs w:val="24"/>
        </w:rPr>
        <w:t>Karena itu proses pendidikannya 24 jam. Kelas formal dimulai pukul 06.45 sampai pukul 15.00 WIB, selebihnya kegiatan santri dibawah naungan pesantren.</w:t>
      </w:r>
    </w:p>
    <w:p>
      <w:pPr>
        <w:pStyle w:val="Normal"/>
        <w:spacing w:lineRule="auto" w:line="360"/>
        <w:ind w:firstLine="720"/>
        <w:jc w:val="both"/>
        <w:rPr>
          <w:rFonts w:ascii="Tahoma" w:hAnsi="Tahoma" w:cs="Tahoma"/>
          <w:sz w:val="24"/>
          <w:szCs w:val="24"/>
        </w:rPr>
      </w:pPr>
      <w:r>
        <w:rPr>
          <w:rFonts w:cs="Tahoma" w:ascii="Tahoma" w:hAnsi="Tahoma"/>
          <w:sz w:val="24"/>
          <w:szCs w:val="24"/>
        </w:rPr>
        <w:t>Pada tahun 2010 Madrasah Aliyah Bilingual untuk pertama kali mengikuti akreditasi dengan peringkat B melalui SK Kepala Kantor Wilayah Departemen Agama Jawa Timur Nomor: B/Kw.13.4/pp.00.6/353/i 2010. Kemudian pada bulan Juni tahun 2016 Madrasah Aliyah Bilingual akreditasi lagi dan mengalami peningkatan dengan mendapat predikat A.</w:t>
      </w:r>
    </w:p>
    <w:p>
      <w:pPr>
        <w:pStyle w:val="Normal"/>
        <w:spacing w:lineRule="auto" w:line="360"/>
        <w:ind w:firstLine="720"/>
        <w:jc w:val="both"/>
        <w:rPr/>
      </w:pPr>
      <w:r>
        <w:rPr>
          <w:rFonts w:cs="Tahoma" w:ascii="Tahoma" w:hAnsi="Tahoma"/>
          <w:sz w:val="24"/>
          <w:szCs w:val="24"/>
        </w:rPr>
        <w:t>Setiap lembaga pendidikan pasti memiliki tujuan yang akan dicapai. Oleh karena itu visi misi suatu lembaga juga menentukan kesuksesan suatu lembaga. Visi misi yang baik akan menjadikan suatu lembaga tersebut terarah dan mencapai tujuan. Adapun visi dari Madrasah Aliyah Bilingual sekarang ini adalah “</w:t>
      </w:r>
      <w:r>
        <w:rPr>
          <w:rFonts w:cs="Tahoma" w:ascii="Tahoma" w:hAnsi="Tahoma"/>
          <w:sz w:val="24"/>
          <w:szCs w:val="24"/>
          <w:shd w:fill="FFFFFF" w:val="clear"/>
        </w:rPr>
        <w:t xml:space="preserve">Terwujudnya Lulusan yang Qur’ani, Cerdas, Terampil dan Kompetitif dalam Globalisasi”. </w:t>
      </w:r>
      <w:r>
        <w:rPr>
          <w:rFonts w:cs="Tahoma" w:ascii="Tahoma" w:hAnsi="Tahoma"/>
          <w:sz w:val="24"/>
          <w:szCs w:val="24"/>
        </w:rPr>
        <w:t>Dengan tujuan membangun generasi “Brilliant” yang mampu bersinergi dalam aspek religius, intelektual, dan keterampilan. Madrasah dengan sistem kurikulum terintegrasi, memadukan kurikulum nasional berbasis pesantren. Kurikulum pendidikan dengan “</w:t>
      </w:r>
      <w:r>
        <w:rPr>
          <w:rStyle w:val="Emphasis"/>
          <w:rFonts w:cs="Tahoma" w:ascii="Tahoma" w:hAnsi="Tahoma"/>
          <w:sz w:val="24"/>
          <w:szCs w:val="24"/>
        </w:rPr>
        <w:t>Ta’lim wa Tarbiyah</w:t>
      </w:r>
      <w:r>
        <w:rPr>
          <w:rFonts w:cs="Tahoma" w:ascii="Tahoma" w:hAnsi="Tahoma"/>
          <w:sz w:val="24"/>
          <w:szCs w:val="24"/>
        </w:rPr>
        <w:t>” berlangsung selama 24 jam.</w:t>
      </w:r>
    </w:p>
    <w:p>
      <w:pPr>
        <w:pStyle w:val="NormalWeb"/>
        <w:shd w:fill="FFFFFF" w:val="clear"/>
        <w:spacing w:lineRule="auto" w:line="360" w:before="0" w:after="0"/>
        <w:ind w:firstLine="720"/>
        <w:jc w:val="both"/>
        <w:textAlignment w:val="baseline"/>
        <w:rPr/>
      </w:pPr>
      <w:r>
        <w:rPr>
          <w:rFonts w:cs="Tahoma" w:ascii="Tahoma" w:hAnsi="Tahoma"/>
        </w:rPr>
        <w:t>Madrasah Aliyah Bilingual  memiliki program jurusan IPA dan IPS, serta dalam proses pembelajarannya melakukan pembiasaan lingkungan dalam percakapan keseharian siswa, dengan menggunakan bahasa arab dan bahasa inggris sebagai bahasa pengantarnya. Dalam sistem pengembangan siswa, Madrasah Aliyah Bilingual memiliki </w:t>
      </w:r>
      <w:r>
        <w:rPr>
          <w:rStyle w:val="Emphasis"/>
          <w:rFonts w:cs="Tahoma" w:ascii="Tahoma" w:hAnsi="Tahoma"/>
        </w:rPr>
        <w:t>Quality Assurance </w:t>
      </w:r>
      <w:r>
        <w:rPr>
          <w:rFonts w:cs="Tahoma" w:ascii="Tahoma" w:hAnsi="Tahoma"/>
        </w:rPr>
        <w:t>(QA) yang disingkat dalam jargon “ Brilliant”, </w:t>
      </w:r>
      <w:r>
        <w:rPr>
          <w:rStyle w:val="Emphasis"/>
          <w:rFonts w:cs="Tahoma" w:ascii="Tahoma" w:hAnsi="Tahoma"/>
        </w:rPr>
        <w:t>Be Religious, Intelligent, and Talented</w:t>
      </w:r>
      <w:r>
        <w:rPr>
          <w:rFonts w:cs="Tahoma" w:ascii="Tahoma" w:hAnsi="Tahoma"/>
        </w:rPr>
        <w:t>. Madrasah Aliyah Bilingual yang dulu hanya memiliki 1 ruangan kelas dengan 15 siswa pada awal pendiriannya, hingga saat ini Madrasah Aliyah Bilingual telah berkembang pesat dengan memiliki lebih dari 20 kelas dengan jumlah lebih dari 600 siswa. Selain itu Madrasah Aliyah Bilingual  saat ini juga memiliki gedung berlantai 3 dan beberapa fasilitas pendukung lain yang menunjang untuk proses belajar mengajar.</w:t>
      </w:r>
    </w:p>
    <w:p>
      <w:pPr>
        <w:pStyle w:val="Normal"/>
        <w:spacing w:lineRule="auto" w:line="360"/>
        <w:ind w:firstLine="720"/>
        <w:jc w:val="both"/>
        <w:rPr/>
      </w:pPr>
      <w:r>
        <w:rPr>
          <w:rFonts w:cs="Tahoma" w:ascii="Tahoma" w:hAnsi="Tahoma"/>
          <w:sz w:val="24"/>
          <w:szCs w:val="24"/>
        </w:rPr>
        <w:t xml:space="preserve">Adapun saat ini Madrasah Aliyah Bilingual  memiliki 2 program unggulan, yakni program Sanggar Tahfidz Entrepreneur (STE) dan Sanggar Kutub at-Turots (SKT) yang memiliki keunggulan pada masing-masing bidangnya. Untuk  Sanggar Tahfidz Entrepreneur (STE): </w:t>
      </w:r>
      <w:r>
        <w:rPr>
          <w:rFonts w:eastAsia="Times New Roman" w:cs="Tahoma" w:ascii="Tahoma" w:hAnsi="Tahoma"/>
          <w:sz w:val="24"/>
          <w:szCs w:val="24"/>
          <w:lang w:eastAsia="id-ID"/>
        </w:rPr>
        <w:t>program unggulan jurusan IPA,</w:t>
      </w:r>
      <w:r>
        <w:rPr>
          <w:rFonts w:cs="Tahoma" w:ascii="Tahoma" w:hAnsi="Tahoma"/>
          <w:sz w:val="24"/>
          <w:szCs w:val="24"/>
        </w:rPr>
        <w:t xml:space="preserve"> </w:t>
      </w:r>
      <w:r>
        <w:rPr>
          <w:rFonts w:eastAsia="Times New Roman" w:cs="Tahoma" w:ascii="Tahoma" w:hAnsi="Tahoma"/>
          <w:sz w:val="24"/>
          <w:szCs w:val="24"/>
          <w:lang w:eastAsia="id-ID"/>
        </w:rPr>
        <w:t>Hafal 30 Juz selama 3 tahun</w:t>
      </w:r>
      <w:r>
        <w:rPr>
          <w:rFonts w:cs="Tahoma" w:ascii="Tahoma" w:hAnsi="Tahoma"/>
          <w:sz w:val="24"/>
          <w:szCs w:val="24"/>
        </w:rPr>
        <w:t xml:space="preserve"> dan </w:t>
      </w:r>
      <w:r>
        <w:rPr>
          <w:rFonts w:eastAsia="Times New Roman" w:cs="Tahoma" w:ascii="Tahoma" w:hAnsi="Tahoma"/>
          <w:sz w:val="24"/>
          <w:szCs w:val="24"/>
          <w:lang w:eastAsia="id-ID"/>
        </w:rPr>
        <w:t xml:space="preserve">Entrepreneurship. Sedangkan untuk </w:t>
      </w:r>
      <w:r>
        <w:rPr>
          <w:rFonts w:cs="Tahoma" w:ascii="Tahoma" w:hAnsi="Tahoma"/>
          <w:sz w:val="24"/>
          <w:szCs w:val="24"/>
        </w:rPr>
        <w:t xml:space="preserve">Sanggar Kutub at-Turots (SKT): </w:t>
      </w:r>
      <w:r>
        <w:rPr>
          <w:rFonts w:eastAsia="Times New Roman" w:cs="Tahoma" w:ascii="Tahoma" w:hAnsi="Tahoma"/>
          <w:sz w:val="24"/>
          <w:szCs w:val="24"/>
          <w:lang w:eastAsia="id-ID"/>
        </w:rPr>
        <w:t>Program unggulan jurusan IPS</w:t>
      </w:r>
      <w:r>
        <w:rPr>
          <w:rFonts w:cs="Tahoma" w:ascii="Tahoma" w:hAnsi="Tahoma"/>
          <w:sz w:val="24"/>
          <w:szCs w:val="24"/>
        </w:rPr>
        <w:t xml:space="preserve">, </w:t>
      </w:r>
      <w:r>
        <w:rPr>
          <w:rFonts w:eastAsia="Times New Roman" w:cs="Tahoma" w:ascii="Tahoma" w:hAnsi="Tahoma"/>
          <w:sz w:val="24"/>
          <w:szCs w:val="24"/>
          <w:lang w:eastAsia="id-ID"/>
        </w:rPr>
        <w:t>menguasai beberapa Kitab Kuning</w:t>
      </w:r>
      <w:r>
        <w:rPr>
          <w:rFonts w:cs="Tahoma" w:ascii="Tahoma" w:hAnsi="Tahoma"/>
          <w:sz w:val="24"/>
          <w:szCs w:val="24"/>
        </w:rPr>
        <w:t xml:space="preserve">, </w:t>
      </w:r>
      <w:r>
        <w:rPr>
          <w:rFonts w:eastAsia="Times New Roman" w:cs="Tahoma" w:ascii="Tahoma" w:hAnsi="Tahoma"/>
          <w:sz w:val="24"/>
          <w:szCs w:val="24"/>
          <w:lang w:eastAsia="id-ID"/>
        </w:rPr>
        <w:t>safari Dakwah Offline dan Online.</w:t>
      </w:r>
    </w:p>
    <w:p>
      <w:pPr>
        <w:pStyle w:val="Normal"/>
        <w:spacing w:lineRule="auto" w:line="360"/>
        <w:jc w:val="both"/>
        <w:rPr>
          <w:rFonts w:ascii="Tahoma" w:hAnsi="Tahoma" w:eastAsia="Times New Roman" w:cs="Tahoma"/>
          <w:sz w:val="24"/>
          <w:szCs w:val="24"/>
          <w:lang w:eastAsia="id-ID"/>
        </w:rPr>
      </w:pPr>
      <w:r>
        <w:rPr>
          <w:rFonts w:eastAsia="Times New Roman" w:cs="Tahoma" w:ascii="Tahoma" w:hAnsi="Tahoma"/>
          <w:sz w:val="24"/>
          <w:szCs w:val="24"/>
          <w:lang w:eastAsia="id-ID"/>
        </w:rPr>
      </w:r>
    </w:p>
    <w:p>
      <w:pPr>
        <w:pStyle w:val="Normal"/>
        <w:spacing w:lineRule="auto" w:line="360"/>
        <w:ind w:firstLine="720"/>
        <w:jc w:val="both"/>
        <w:rPr>
          <w:rFonts w:ascii="Tahoma" w:hAnsi="Tahoma" w:cs="Tahoma"/>
          <w:sz w:val="24"/>
          <w:szCs w:val="24"/>
        </w:rPr>
      </w:pPr>
      <w:r>
        <w:rPr>
          <w:rFonts w:cs="Tahoma" w:ascii="Tahoma" w:hAnsi="Tahoma"/>
          <w:sz w:val="24"/>
          <w:szCs w:val="24"/>
        </w:rPr>
        <w:t xml:space="preserve">Secara Geografis, Madrasah Aliyah Bilingual yang terletak di dusun Kwangen, desa Junwangi, kecamatan Krian, Kabupaten Sidoarjo ini memiliki batas-batas lokasi dengan desa sekitar, diantaranya sebelah utara berbatasan dengan desa Terik, sebelah selatan berbatasan dengan desa Kemasan dan sebelah timur berbatasan dengan desa Candi Negoro (wilayah kecamatan Wonoayu). Dengan lokasi yang berada di daerah pedesaan, masyarakat sekitar dan lingkungannya masih alami sehingga menciptakan ketenangan, kesejukan, keasrian dan keindahan disamping letakknya yang berdampingan dengan area persawahan yang sangat mendukung untuk terciptanya suasana belajar yang kondusif, tenang dan nyaman tanpa adanya gangguan selama proses belajar mengajar berlangsung.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200"/>
        <w:jc w:val="both"/>
        <w:rPr>
          <w:rFonts w:ascii="Cambria" w:hAnsi="Cambria" w:cs="Cambria"/>
          <w:b/>
          <w:b/>
          <w:bCs/>
          <w:sz w:val="24"/>
          <w:szCs w:val="24"/>
        </w:rPr>
      </w:pPr>
      <w:r>
        <w:rPr>
          <w:rFonts w:cs="Cambria" w:ascii="Cambria" w:hAnsi="Cambria"/>
          <w:b/>
          <w:bCs/>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ur Rohim, Wawancara, Sidoarjo, 31 Mei 2016</w:t>
      </w:r>
    </w:p>
  </w:footnote>
  <w:footnote w:id="3">
    <w:p>
      <w:pPr>
        <w:pStyle w:val="Footnote"/>
        <w:spacing w:before="0" w:after="200"/>
        <w:rPr/>
      </w:pPr>
      <w:r>
        <w:rPr>
          <w:rStyle w:val="FootnoteCharacters"/>
        </w:rPr>
        <w:footnoteRef/>
      </w:r>
      <w:r>
        <w:rPr/>
        <w:t xml:space="preserve"> </w:t>
      </w:r>
      <w:r>
        <w:rPr/>
        <w:t>Nur Hayati, Wawancara, 17 Januari 2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d-ID"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1:20:00Z</dcterms:created>
  <dc:creator>PERPUS MAB</dc:creator>
  <dc:description/>
  <cp:keywords/>
  <dc:language>en-US</dc:language>
  <cp:lastModifiedBy>PERPUS MAB</cp:lastModifiedBy>
  <dcterms:modified xsi:type="dcterms:W3CDTF">2022-01-24T04:36:00Z</dcterms:modified>
  <cp:revision>23</cp:revision>
  <dc:subject/>
  <dc:title/>
</cp:coreProperties>
</file>